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7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5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9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82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6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27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7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94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53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7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90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7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8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