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843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663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903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675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794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711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33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745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041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999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327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173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937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669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785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146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589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