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23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78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73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6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02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3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603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24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279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069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97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7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791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