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134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510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855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107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589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321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10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767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012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023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023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858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300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925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185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