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993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563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814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850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033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367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260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107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1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801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823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163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015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251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201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920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70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