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838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433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297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907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175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812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982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65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271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07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607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085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006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