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02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3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567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81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256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727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28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577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44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40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27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88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03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72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76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