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087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87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0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44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534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302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59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08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560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64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70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79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44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836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686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04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