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372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08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10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986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39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18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860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353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07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567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1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2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447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