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221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7186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857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7877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304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6188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7535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8794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8940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9705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7994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0396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7102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3173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0664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