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84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3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156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7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90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6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60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99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965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26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43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9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451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835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455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71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74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