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358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24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33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086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320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49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98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634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705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44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212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20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822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