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500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14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560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73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209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85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55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662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190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700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562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231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793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681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974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