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435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48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548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9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135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23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838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192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023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133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198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723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83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929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557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951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94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