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194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528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695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915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283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04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769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21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792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365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239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241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357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