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965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49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805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3563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263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675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4795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771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662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532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260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11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5863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877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143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