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788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109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32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558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638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350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903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866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692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935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750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73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584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147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169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472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842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