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8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92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47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15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31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4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41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18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62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15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9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5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099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