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936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325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245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467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146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678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529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45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416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726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606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341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277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396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793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220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620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