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752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808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257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96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915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844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031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177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620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580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497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040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520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932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183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