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104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415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110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056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590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497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011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361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430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659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413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077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536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574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038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612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020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