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06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672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805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747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266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057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748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52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48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712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89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39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325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