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559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43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881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310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24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665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300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00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10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968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8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2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385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38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