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78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68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82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36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737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90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58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55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30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91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65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6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26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78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2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36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0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