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12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89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62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16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18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08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99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74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159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50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5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5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472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