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1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282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272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91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937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07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4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14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89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475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49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921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987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21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684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