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265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856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084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66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86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682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431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54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503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83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7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706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077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36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933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8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79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