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603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431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44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176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105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369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902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568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234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377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69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631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53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