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59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0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269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3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28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65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437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60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2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7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42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7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95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