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40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67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99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364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95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532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81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63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607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050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43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0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82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969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716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37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