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632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871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936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013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26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235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74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793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908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71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160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553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612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