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76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213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313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943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804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056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360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626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18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804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12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207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981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147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755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