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845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109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10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225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82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56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146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58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86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820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2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478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41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347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552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291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992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