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58974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54254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28664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40050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01034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78514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78752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86649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9617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74699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89159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57072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18519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