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299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920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435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426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24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082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622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083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142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742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923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787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567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883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254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