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705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98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62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568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743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68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979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27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295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215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538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638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254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079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231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732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014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