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300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726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28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082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99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530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6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771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122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314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662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09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49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