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92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248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277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47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44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325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08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126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02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503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094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843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58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40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22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