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40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012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147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25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30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29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964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059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740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78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26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63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64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16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130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52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333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