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865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552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528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162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40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99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738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290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052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086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045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804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121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