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83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714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845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806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45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468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643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970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960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64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8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792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835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07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34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