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550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917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46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7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134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45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249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988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379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0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412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76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19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439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676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14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