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0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09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58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002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77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09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4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71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80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18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4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97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7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