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296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684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25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985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609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52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8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052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29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513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8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64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81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73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313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