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86550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08172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17293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77649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95652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54291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77808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89333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85917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35906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81682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12615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30637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65306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1855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44104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03274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