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4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200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69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9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7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12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34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052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3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1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8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52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