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pinger - ping other peers in a Z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inger tells you what other Zyre nodes are running. Use thi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sues. Run with -v option to get more detail on Zyr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detect and speak to Zyre nodes on the enti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zping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zping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