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 zyre - API wrapping one Zyre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yre does local area discovery and clustering. A Zyre node broadca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DP beacons, and connects to peers that it finds. This class wr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e node with a message-based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coming events are zmsg_t messages delivered via the zyre_recv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. The first frame defines the type of the message, and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provide furthe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fromnode name headers ipaddress: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ew peer has entered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ASIVE from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er is being evasive (quiet for too l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 fromnod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er has lef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IN fromnode name grou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er has joined a specif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fromnode name group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er has joined a specific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SPER fromnode n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er has sent this node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T fromnode name groupnam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eer has sent one of our group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HOUT and WHISPER the message is zero or more frames, and can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ZeroMQ message. In ENTER, the headers frame contains a p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ctionary, see zhash_pack/unp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oin or leave a group, use the zyre_join and zyre_leav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a header value, use the zyre_set_header method. To se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single peer, use zyre_whisper. To send a message to a group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yre_s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o: allow multipart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interf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is a stable class, and may not change except for emergenci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is provided in stable bui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onstructor, creates a new Zyre node. Note that until you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node it is silent and invisible to other nodes on the network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node name is provided to other nodes during discovery. If you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pecify NULL, Zyre generates a randomized node name from the UUI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yre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new (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uctor, destroys a Zyre node. When you destroy a n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essages it is sending or receiving will be discarded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destroy (zyre_t **self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our node UUID string, after successfu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uuid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our node name, after successful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name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node header; these are provided to other nodes during dis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nd come in each ENTER message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header (zyre_t *self, const char *name, const char *format, ...) CHECK_PRINTF 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verbose mode; this tells the node to log all traffic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ll major events.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verbose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UDP beacon discovery port; defaults to 5670, this call overr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at so you can create independent clusters on the same networ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.g. development vs. production. Has no effect after zyre_start(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port (zyre_t *self, int port_nb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peer evasiveness timeout, in milliseconds. Default is 5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can be tuned in order to deal with expected network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nd the response time expected by the application. This is t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beacon interval and rate of messages receive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evasive_timeout (zyre_t *self, int inter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the peer expiration timeout, in milliseconds. Default is 30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This can be tuned in order to deal with expected network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and the response time expected by the application. This is ti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beacon interval and rate of messages received.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expired_timeout (zyre_t *self, int inter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UDP beacon discovery interval, in milliseconds. Default is i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beacon exploration followed by pinging every 1,000 msecs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interval (zyre_t *self, size_t interva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network interface for UDP beacons. If you do not set this, CZMQ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hoose an interface for you. On boxes with several interfaces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pecify which one you want to use, or strange things can happen.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interface (zyre_t *self, const char *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By default, Zyre binds to an ephemeral TCP port and broadcasts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host name using UDP beaconing. When you call this method, Zyre will u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gossip discovery instead of UDP beaconing. You MUST set-up the gossip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rvice separately using zyre_gossip_bind() and _connect()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ndpoint MUST be valid for both bind and connect operations. You can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nproc://, ipc://, or tcp:// transports (for tcp://, use an IP addres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at is meaningful to remote as well as local nodes). Returns 0 if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bind was successful, else -1.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endpoint (zyre_t *self, const char *format, ...) CHECK_PRINTF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-up gossip discovery of other nodes. At least one node in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must bind to a well-known gossip endpoint, so other nodes can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it. Note that gossip endpoints are completely distinct from Zyre nod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endpoints, and should not overlap (they can use the same transport)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gossip_bind (zyre_t *self, const char *format, ...) CHECK_PRINTF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-up gossip discovery of other nodes. A node may connect to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other nodes, for redundancy paths. For details of the gossip net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sign, see the CZMQ zgossip class.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gossip_connect (zyre_t *self, const char *format, ...) CHECK_PRINTF (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art node, after setting header values. When you start a nod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begins discovery and connection. Returns 0 if OK, -1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possible to start the node.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tart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top node; this signals to other peers that this node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is is polite; however you can also just destroy the nod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topping it.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top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Join a named group; after joining a group you can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the group and all Zyre nodes in that group will receive them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join (zyre_t *self, const char *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Leave a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leave (zyre_t *self, const char *grou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ceive next message from network; the message may be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essage (ENTER, EXIT, JOIN, LEAVE) or data (WHISPER, SHOUT)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zmsg_t object, or NULL if interrupted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msg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recv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message to single peer, specified as a UU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Destroys message after sending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whisper (zyre_t *self, const char *peer, zmsg_t **msg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Send message to a named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Destroys message after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hout (zyre_t *self, const char *group, zmsg_t **msg_p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formatted string to a single peer specified as UUI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whispers (zyre_t *self, const char *peer, const char *format, ...) CHECK_PRINTF 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nd formatted string to a name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houts (zyre_t *self, const char *group, const char *format, ...) CHECK_PRINTF 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zlist of current peer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lis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peers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zlist of current peers of this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lis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peers_by_group (zyre_t *self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zlist of currently join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lis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own_groups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zlist of groups known through connected pe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list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peer_groups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endpoint of a connected p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peer_address (zyre_t *self, const char *pee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value of a header of a conected pe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Returns null if peer or key doesn't exits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aller owns return value and must destroy it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cha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peer_header_value (zyre_t *self, const char *peer, const char *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socket for talking to the Zyre node, for p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zsock_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ocket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Print zyre node information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print (zyre_t *self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Return the Zyre version for run-time API detection;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 major * 10000 + minor * 100 + patch, as a single integ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uint64_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version (vo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lf test of this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EXPORT 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test (bool verbos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'@interface' section in './../src/zyre.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class self test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`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We'll use inproc gossip discovery so that this works without net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int64_t version = zyre_version 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(version / 10000) % 100 == ZYRE_VERSION_MAJ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(version / 100) % 100 == ZYRE_VERSION_MIN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version % 100 == ZYRE_VERSION_PATC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Create two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t *node1 = zyre_new ("node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yre_name (node1), "node1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set_header (node1, "X-HELLO", "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verbose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inproc endpoint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rc = zyre_set_endpoint (node1, "inproc://zyre-node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up gossip network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gossip_bind (node1, "inproc://gossip-hu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yre_start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t *node2 = zyre_new ("node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zyre_name (node2), "node2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set_verbose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inproc endpoint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First, try to use existing name, it'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yre_set_endpoint (node2, "inproc://zyre-node1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-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Now use available name and confirm that it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yre_set_endpoint (node2, "inproc://zyre-node2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t up gossip network for this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gossip_connect (node2, "inproc://gossip-hub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c = zyre_start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rc == 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neq (zyre_uuid (node1), zyre_uuid (node2)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join (node1, "GLOB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join (node2, "GLOBAL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Give time for them to inter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lock_sleep (2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yre_dump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t *peers = zyre_peers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e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peers) ==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destroy (&amp;pe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join (node1, "node1 group of o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join (node2, "node2 group of one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Give them time to join thei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clock_sleep (250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t *own_groups = zyre_own_groups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own_grou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own_groups) =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destroy (&amp;own_grou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t *peer_groups = zyre_peer_groups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peer_grou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list_size (peer_groups) ==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list_destroy (&amp;peer_group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value = zyre_peer_header_value (node2, zyre_uuid (node1), "X-HELLO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value, "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valu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One node shouts to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shouts (node1, "GLOBAL", "Hello, World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 Second node should receive ENTER, JOIN, and S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t *msg = zyre_recv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command = zmsg_popstr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mmand, "ENTER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ze (msg) == 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peerid = zmsg_popstr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name = zmsg_popstr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name, "node1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name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t *headers_packed = zmsg_pop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address = zmsg_popstr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*endpoint = zyre_peer_address (node2, peer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address, endpoint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peer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endpoin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addres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headers_pa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_t *headers = zhash_unpack (headers_pa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head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frame_destroy (&amp;headers_packe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(char *) zhash_lookup (headers, "X-HELLO"), "World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hash_destroy (&amp;header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yre_recv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= zmsg_popstr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mmand, "JOI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ze (msg) ==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yre_recv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= zmsg_popstr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mmand, "JOIN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zmsg_size (msg) == 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yre_recv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= zmsg_popstr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mmand, "SHOUT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stop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g = zyre_recv (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= zmsg_popstr (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ert (streq (command, "STOP"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str_free (&amp;command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msg_destroy (&amp;ms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stop (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destroy (&amp;node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yre_destroy (&amp;node2);</w:t>
      </w:r>
    </w:p>
    <w:p>
      <w:pPr>
        <w:pStyle w:val="PreformattedText"/>
        <w:bidi w:val="0"/>
        <w:spacing w:before="0" w:after="0"/>
        <w:jc w:val="left"/>
        <w:rPr/>
      </w:pPr>
      <w:r>
        <w:rPr/>
        <w:t>``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