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5578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6394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9678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5071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