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684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065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581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277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